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98977851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951734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97721070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859848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62173261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8369549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9468002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1306371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375376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